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71097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78802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