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1570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1975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5144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4549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