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55461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8778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93563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17837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