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705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2371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0065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94556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