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5112290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1576018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4614776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6934839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