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find : ('a -&gt; 'b) -&gt; 'a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the first successful application of a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find f [x1;...;xn]} returns {(f xi)} for the first {xi} i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cation of {f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tryfind} if the application of the function fails fo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is will always be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mem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