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TR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TRANS : thm -&gt; th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ransitivity of equality on two equational theor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transitivity, e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heorem {A1 |- t1 = t2} and a theorem {A2 |- t2 = t3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 rule {TRANS} returns the theorem {A1 u A2 |- t1 = t3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1 |- t1 = t2   A2 |- t2 = 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  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1 u A2 |- t1 = t3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the theorems are equational, with the right side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the same as the left side of the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hows identical uses of {TRANS}, one on Boolean equations (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{&lt;=&gt;}) and one on numerical 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let t1 = ASSUME `a:bool = b` and t2 = ASSUME `b:bool = c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t1 : thm = a &lt;=&gt; b |- a &lt;=&gt;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t2 : thm = b &lt;=&gt; c |- b &lt;=&gt;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TRANS t1 t2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a &lt;=&gt; b, b &lt;=&gt; c |- a &lt;=&gt;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let t1 = ASSUME `x:num = 1` and t2 = num_CONV `1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t1 : thm = x = 1 |- x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t2 : thm = |- 1 = SUC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TRANS t1 t2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x = 1 |- x = SUC 0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e of HOL Light's 10 primitive inference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Q_MP, IMP_TRANS, REFL, SYM, TRANS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