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35670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61107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40856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89415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7500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39745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35501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87304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90013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02186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20653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