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63526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124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14262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1315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28322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90991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9872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205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05700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86745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00231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