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7458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4856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8574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23427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16470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27025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9794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6087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987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94195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157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