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6123372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725351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2722697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3579758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412650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1829364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2187243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4633737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2509639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1972163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00904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