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23648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85563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90075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02770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26126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29511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91294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89621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32828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5864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42058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