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042246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314080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45415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724356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392398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4301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64442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455694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24077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033430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291859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