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1682571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3563311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9324590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873336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