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418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080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846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7838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