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0077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05029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68354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18830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