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30616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467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30778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80325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