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48760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1452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7560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2121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