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622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8755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6117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58118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