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6977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29811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62454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70973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