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93804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98712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70841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29093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