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4643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2891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1174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3320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