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180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403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7051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61989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