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076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773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599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009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