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519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312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191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438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