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58755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11755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80202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48506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