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62417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28348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31651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