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2389518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7176442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3222350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8468619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