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40160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3284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4165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98891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