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8686397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8497110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