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0595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40469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60883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44794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