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76010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21555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06187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89046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