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51296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40539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06113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89679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