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16778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3788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27390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14307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