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8849128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0463420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0479372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4886160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