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43521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62153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15710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92898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