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69644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9826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71765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26176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