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9990751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75049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591484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0887848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