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250920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25092081"/>
            <w:bookmarkStart w:id="1" w:name="__Fieldmark__0_30250920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