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37804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37804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37804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37804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37804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37804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378046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37804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37804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378046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37804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37804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37804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37804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37804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37804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37804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37804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37804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37804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37804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378046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37804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37804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378046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37804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378046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