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8622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8622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8622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8622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8622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8622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862201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8622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8622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862201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8622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8622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86220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8622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8622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8622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8622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8622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8622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8622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8622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86220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86220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86220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86220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86220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86220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