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3664182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36641822"/>
      <w:bookmarkStart w:id="1" w:name="__Fieldmark__0_123664182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