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swi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url[MinGW]{http://www.mingw.org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]{http://www.swi-prolog.org/pldoc/refman/}.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s and TWiki web provide problems and solution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. Documentation of the \file{SWI-cpp.h}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ldoc/package/pl2cpp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nly discusses some Windows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