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78637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7998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71169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95189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6408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1790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92581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71130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