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50236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64684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14927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12279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