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885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435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965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82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