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48916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91569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340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04986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3012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33832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1370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92966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