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12952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21909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33568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53496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