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1578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2005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5701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6101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