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725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5346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6974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99647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