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618920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99630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233611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822196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