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066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905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344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779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